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RMO DE COMPROMISSO DE ESTÁGIO</w:t>
      </w:r>
    </w:p>
    <w:p>
      <w:pPr>
        <w:pStyle w:val="TextBody"/>
        <w:jc w:val="center"/>
        <w:rPr/>
      </w:pPr>
      <w:r>
        <w:rPr/>
        <w:t>(Contrato de Estágio)</w:t>
      </w:r>
    </w:p>
    <w:p>
      <w:pPr>
        <w:pStyle w:val="Normal"/>
        <w:spacing w:before="240" w:after="0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</w:t>
      </w:r>
      <w:r>
        <w:rPr/>
        <w:t>_______________________________________________________</w:t>
      </w:r>
      <w:r>
        <w:rPr>
          <w:b/>
        </w:rPr>
        <w:t>,</w:t>
      </w:r>
      <w:r>
        <w:rPr/>
        <w:t xml:space="preserve"> estabelecido(a) na ________________________________________________, na cidade de ___________</w:t>
      </w:r>
      <w:r>
        <w:rPr>
          <w:b/>
        </w:rPr>
        <w:t>____________________</w:t>
      </w:r>
      <w:r>
        <w:rPr/>
        <w:t>, Estado de ___________________, CNPJ n.º _______________________________, designada EMPRESA CONCEDENTE e o(a) estagiário(a)</w:t>
      </w:r>
      <w:r>
        <w:rPr>
          <w:b/>
        </w:rPr>
        <w:t xml:space="preserve">, </w:t>
      </w:r>
      <w:r>
        <w:rPr/>
        <w:t xml:space="preserve">______________________________________, estudante, residente na ___________________________________________, na cidade de ______________________, Estado de __________, portador da Cédula de Identidade RG nº/série________________,  CPF n.º _____________________, aluno(a) do </w:t>
      </w:r>
      <w:r>
        <w:rPr>
          <w:b/>
        </w:rPr>
        <w:t xml:space="preserve">Curso de </w:t>
      </w:r>
      <w:r>
        <w:rPr/>
        <w:t xml:space="preserve">______________________________________ da ESCOLA DE ENGENHARIA DE LORENA da UNIVERSIDADE DE SÃO PAULO, </w:t>
      </w:r>
      <w:r>
        <w:rPr>
          <w:b/>
        </w:rPr>
        <w:t xml:space="preserve">matrícula n.º </w:t>
      </w:r>
      <w:r>
        <w:rPr/>
        <w:t>________________, tipo de  Estágio: Supervisionado, e como INTERVENIENTE a Instituição de Ensino a que pertence o estudante, com endereço na Estrada Municipal do Campinho, s/nº, CEP 12602-810, na Cidade de Lorena, celebram o presente TERMO DE COMPROMISSO DE ESTÁGIO, nos termos da Lei n.º 11.788/2008, conforme condições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O estagiário iniciará em  </w:t>
      </w:r>
      <w:r>
        <w:rPr>
          <w:sz w:val="28"/>
        </w:rPr>
        <w:t>___/_______/____</w:t>
      </w:r>
      <w:r>
        <w:rPr/>
        <w:t>, terminando em ___/__________/_____. Poderá ser eventualmente prorrogado ou modificado por documento complementar, desde que qualquer das partes não peça rescisão, por escrito, com 5 (cinco) dias de antecedência.  O estagiário não terá vínculo empregatício de qualquer natureza com a EMPRESA CONCEDENTE, em razão deste Termo de Compromis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No período de aulas e provas, o estagiário deverá cumprir o máximo de  ____  horas por semana e, nas férias escolares, o estagiário cumprirá </w:t>
      </w:r>
      <w:r>
        <w:rPr>
          <w:b/>
        </w:rPr>
        <w:t xml:space="preserve"> </w:t>
      </w:r>
      <w:r>
        <w:rPr/>
        <w:t>_____ horas semanais.  O horário de estágio será combinado de acordo com as conveniências mútuas, ressalvadas as horas de aulas, de provas e de outros trabalhos didáticos e as limitações dos meios de transpor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A EMPRESA CONCEDENTE designa</w:t>
      </w:r>
      <w:r>
        <w:rPr>
          <w:b/>
          <w:sz w:val="28"/>
        </w:rPr>
        <w:t xml:space="preserve"> </w:t>
      </w:r>
      <w:r>
        <w:rPr>
          <w:sz w:val="28"/>
        </w:rPr>
        <w:t>__________________</w:t>
      </w:r>
      <w:r>
        <w:rPr/>
        <w:t xml:space="preserve"> que ocupa o cargo de ______________________________________________</w:t>
      </w:r>
      <w:r>
        <w:rPr>
          <w:b/>
        </w:rPr>
        <w:t xml:space="preserve"> </w:t>
      </w:r>
      <w:r>
        <w:rPr/>
        <w:t xml:space="preserve"> para ser o COORDENADOR INTERNO DO ESTÁGIO que será por ele program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O estagiário se obriga a cumprir fielmente a programação do estágio, salvo impossibilidade da qual a EMPRESA CONCEDENTE  será previamente inform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O estagiário receberá BOLSA DE COMPLEMENTAÇÃO EDUCACIONAL de R$ ___________/hora (____________________________________), com pagamento mensal calculado sobre as horas de presença descontadas em CARTÃO DE PONTO ou outra forma de aferição, a critério da EMPRESA CONCEDENTE. Também receberá o valor de R$ __________ (__________________________) referente ao Auxilio Transporte.</w:t>
      </w:r>
    </w:p>
    <w:p>
      <w:pPr>
        <w:pStyle w:val="TextBody"/>
        <w:rPr/>
      </w:pPr>
      <w:r>
        <w:rPr/>
        <w:tab/>
        <w:t>6. Quando, em razão de programação do estágio o aluno tiver despesas extras, a EMPRESA CONCEDENTE providenciará o seu reembol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O estagiário está segurado contra acidentes, pela Apólice n.º 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 O estagiário se obriga a cumprir as normas e os regulamentos internos da EMPRESA CONCEDENTE. Pela inobservância dessas normas, o estagiário responderá por perdas e danos e a rescisão do contr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9. O estagiário deverá informar de imediato ou por escrito à EMPRESA CONCEDENTE qualquer fato que interrompa, suspenda ou cancele sua matrícula na Instituição de Ensino Interveniente, ficando ele responsável por qualquer despesas causadas pela ausência dessa inform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 A Instituição de Ensino Interveniente supervisionará o estágio de conformidade com os seus regulamentos internos, ficando o estagiário sujeito a essa regulament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 por estarem de acordo com os termos do presente instrumento, as partes o assinam em 3 (três) vias, para todos os fins e efeitos de direi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 xml:space="preserve">(local e data 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/>
        <w:t>EMPRESA CONCED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/>
        <w:t>UNIVERSIDADE DE SÃO PAULO – LOREN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nterveni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/>
        <w:t>Estagiário</w:t>
      </w:r>
    </w:p>
    <w:p>
      <w:pPr>
        <w:pStyle w:val="Normal"/>
        <w:rPr/>
      </w:pPr>
      <w:r>
        <w:rPr/>
        <w:t>Testemunha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                             _____________________________</w:t>
      </w:r>
    </w:p>
    <w:p>
      <w:pPr>
        <w:pStyle w:val="Normal"/>
        <w:rPr/>
      </w:pPr>
      <w:r>
        <w:rPr/>
        <w:t>Nome:                                                                   Nome:</w:t>
      </w:r>
    </w:p>
    <w:p>
      <w:pPr>
        <w:pStyle w:val="Normal"/>
        <w:rPr/>
      </w:pPr>
      <w:r>
        <w:rPr/>
        <w:t>CPF:                                                                      CPF: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340" w:top="226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60"/>
    </w:tblGrid>
    <w:tr>
      <w:trPr/>
      <w:tc>
        <w:tcPr>
          <w:tcW w:w="866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>(DADOS REFERENTES À EMPRESA)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50"/>
    </w:tblGrid>
    <w:tr>
      <w:trPr>
        <w:trHeight w:val="880" w:hRule="atLeast"/>
        <w:cantSplit w:val="true"/>
      </w:trPr>
      <w:tc>
        <w:tcPr>
          <w:tcW w:w="9250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pacing w:val="40"/>
              <w:sz w:val="40"/>
            </w:rPr>
          </w:pPr>
          <w:r>
            <w:rPr>
              <w:b/>
              <w:spacing w:val="100"/>
              <w:sz w:val="28"/>
            </w:rPr>
            <w:t>(TIMBRE DA EMPRESA)</w:t>
          </w:r>
        </w:p>
        <w:p>
          <w:pPr>
            <w:pStyle w:val="Normal"/>
            <w:jc w:val="center"/>
            <w:rPr/>
          </w:pPr>
          <w:r>
            <w:rPr>
              <w:b/>
              <w:spacing w:val="100"/>
              <w:sz w:val="12"/>
              <w:szCs w:val="12"/>
            </w:rPr>
            <w:t>(</w:t>
          </w:r>
          <w:r>
            <w:rPr>
              <w:b/>
              <w:spacing w:val="100"/>
              <w:sz w:val="18"/>
              <w:szCs w:val="18"/>
            </w:rPr>
            <w:t>PREENCHER EM3 VIAS</w:t>
          </w:r>
          <w:r>
            <w:rPr>
              <w:b/>
              <w:spacing w:val="100"/>
              <w:sz w:val="12"/>
              <w:szCs w:val="12"/>
            </w:rPr>
            <w:t>)</w:t>
          </w:r>
        </w:p>
        <w:p>
          <w:pPr>
            <w:pStyle w:val="Normal"/>
            <w:jc w:val="center"/>
            <w:rPr>
              <w:b/>
              <w:b/>
              <w:spacing w:val="100"/>
              <w:sz w:val="12"/>
              <w:szCs w:val="12"/>
            </w:rPr>
          </w:pPr>
          <w:r>
            <w:rPr>
              <w:b/>
              <w:spacing w:val="100"/>
              <w:sz w:val="12"/>
              <w:szCs w:val="12"/>
            </w:rPr>
            <w:t xml:space="preserve">  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>
      <w:sz w:val="24"/>
    </w:rPr>
  </w:style>
  <w:style w:type="character" w:styleId="WWFontepargpadro">
    <w:name w:val="WW-Fonte parág. padrã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21:51:00Z</dcterms:created>
  <dc:creator>*</dc:creator>
  <dc:description/>
  <cp:keywords/>
  <dc:language>en-US</dc:language>
  <cp:lastModifiedBy>admin</cp:lastModifiedBy>
  <cp:lastPrinted>2007-01-31T14:31:00Z</cp:lastPrinted>
  <dcterms:modified xsi:type="dcterms:W3CDTF">2019-04-29T18:24:00Z</dcterms:modified>
  <cp:revision>8</cp:revision>
  <dc:subject/>
  <dc:title>Convênio que entre si celebram a(o)</dc:title>
</cp:coreProperties>
</file>